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571500</wp:posOffset>
            </wp:positionV>
            <wp:extent cx="1323975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</w:t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ayleigh" w:hAnsi="Kayleigh" w:cs="Kayleigh"/>
          <w:sz w:val="80"/>
          <w:szCs w:val="80"/>
        </w:rPr>
      </w:pPr>
      <w:r>
        <w:rPr>
          <w:rFonts w:cs="Kayleigh" w:ascii="Kayleigh" w:hAnsi="Kayleigh"/>
          <w:sz w:val="80"/>
          <w:szCs w:val="80"/>
        </w:rPr>
        <w:t>Marketing Presentation</w:t>
      </w:r>
    </w:p>
    <w:p>
      <w:pPr>
        <w:pStyle w:val="Normal"/>
        <w:rPr>
          <w:rFonts w:ascii="Kayleigh" w:hAnsi="Kayleigh" w:cs="Kayleigh"/>
          <w:sz w:val="80"/>
          <w:szCs w:val="80"/>
        </w:rPr>
      </w:pPr>
      <w:r>
        <w:rPr>
          <w:rFonts w:cs="Kayleigh" w:ascii="Kayleigh" w:hAnsi="Kayleigh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Four P’s of marketing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-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a target market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Name three products and their target market. (Not the ones on the slides)</w:t>
      </w:r>
    </w:p>
    <w:p>
      <w:pPr>
        <w:pStyle w:val="Normal"/>
        <w:rPr/>
      </w:pPr>
      <w:r>
        <w:rPr/>
        <w:tab/>
        <w:t>1. _______________________ - _____________________________</w:t>
      </w:r>
    </w:p>
    <w:p>
      <w:pPr>
        <w:pStyle w:val="Normal"/>
        <w:rPr/>
      </w:pPr>
      <w:r>
        <w:rPr/>
        <w:tab/>
        <w:t>2. _______________________ - _____________________________</w:t>
      </w:r>
    </w:p>
    <w:p>
      <w:pPr>
        <w:pStyle w:val="Normal"/>
        <w:rPr/>
      </w:pPr>
      <w:r>
        <w:rPr/>
        <w:tab/>
        <w:t>3. _______________________ -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is Profit calculated?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What is a slogan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Three products and their slogans. (Not the ones on the slides.)</w:t>
      </w:r>
    </w:p>
    <w:p>
      <w:pPr>
        <w:pStyle w:val="Normal"/>
        <w:rPr/>
      </w:pPr>
      <w:r>
        <w:rPr/>
        <w:tab/>
        <w:t>1. ______________________ - ________________________________________</w:t>
      </w:r>
    </w:p>
    <w:p>
      <w:pPr>
        <w:pStyle w:val="Normal"/>
        <w:rPr/>
      </w:pPr>
      <w:r>
        <w:rPr/>
        <w:tab/>
        <w:t>2. ______________________ - ________________________________________</w:t>
      </w:r>
    </w:p>
    <w:p>
      <w:pPr>
        <w:pStyle w:val="Normal"/>
        <w:rPr/>
      </w:pPr>
      <w:r>
        <w:rPr/>
        <w:tab/>
        <w:t>3. ______________________ -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a jingle?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and example of a jingle. 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is a logo? 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46685</wp:posOffset>
            </wp:positionV>
            <wp:extent cx="711835" cy="1028700"/>
            <wp:effectExtent l="0" t="0" r="0" b="0"/>
            <wp:wrapTight wrapText="bothSides">
              <wp:wrapPolygon edited="0">
                <wp:start x="3953" y="2134"/>
                <wp:lineTo x="3689" y="2311"/>
                <wp:lineTo x="4743" y="8713"/>
                <wp:lineTo x="4743" y="10670"/>
                <wp:lineTo x="3163" y="11381"/>
                <wp:lineTo x="266" y="13159"/>
                <wp:lineTo x="3" y="14404"/>
                <wp:lineTo x="3" y="16894"/>
                <wp:lineTo x="3426" y="19383"/>
                <wp:lineTo x="6324" y="19917"/>
                <wp:lineTo x="12118" y="19917"/>
                <wp:lineTo x="12381" y="19917"/>
                <wp:lineTo x="15278" y="19383"/>
                <wp:lineTo x="19492" y="16538"/>
                <wp:lineTo x="19756" y="13337"/>
                <wp:lineTo x="16858" y="11381"/>
                <wp:lineTo x="15541" y="10670"/>
                <wp:lineTo x="15278" y="6046"/>
                <wp:lineTo x="14751" y="3734"/>
                <wp:lineTo x="11590" y="2489"/>
                <wp:lineTo x="7113" y="2134"/>
                <wp:lineTo x="3953" y="213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0965</wp:posOffset>
                </wp:positionV>
                <wp:extent cx="1257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.9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0. </w:t>
        <w:tab/>
        <w:t xml:space="preserve">Draw a logo from a product not mentioned in the slide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yleig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26:00Z</dcterms:created>
  <dc:creator>Ryan Kameron Oldroyd</dc:creator>
  <dc:description/>
  <cp:keywords/>
  <dc:language>en-US</dc:language>
  <cp:lastModifiedBy>Megan.Rees</cp:lastModifiedBy>
  <cp:lastPrinted>2006-05-03T07:49:00Z</cp:lastPrinted>
  <dcterms:modified xsi:type="dcterms:W3CDTF">2006-05-03T13:56:00Z</dcterms:modified>
  <cp:revision>4</cp:revision>
  <dc:subject/>
  <dc:title>Name: __________________________</dc:title>
</cp:coreProperties>
</file>